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94760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687392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11956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67293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3151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49418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54992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85247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85329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43975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51104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50846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06354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87405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70870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38445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61327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04216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62390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16310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75410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16062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08911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56221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02470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19171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91412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88551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2930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5749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92448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08169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0194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97169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30937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62208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84035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21146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11457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