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08790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605539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804534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98966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