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9131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99202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92598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420995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10475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13141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19188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77362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