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320803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988464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