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13236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73926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9437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85224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