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76141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066301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097468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997247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