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48059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49162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