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521222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678055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765831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125116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