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08296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48080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