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1712533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4992312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345639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2784061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0590167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4802673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8663840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3609385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5120776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5488740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6615459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