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902923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93093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