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64800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07821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65277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