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D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(&amp; m) + (&amp; n) = &amp;(m num_ad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