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932772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7333567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6500521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725981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102619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