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EQ_L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eal_add y = x hreal_add z) =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