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k);...;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N_CONV "BUTLASTN k [x0;...x(n-k)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N k [x0;...;x(n-k);...;x(n-1)] = [x0;...;x(n-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