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topology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opology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nul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universe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a b. L a /\ L b ==&gt; L(a intersect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P subset L ==&gt; L(Union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