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ors : ((string list # string list)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of hierarchies of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The latter is specified by a pair of lists.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first list and all of their ancestors will be searc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-first manner. No theory segment will be searched more than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st can be used to specify exclusions. Any theory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 or any ancestors of those theory segments will no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n be reached by a route which does not go through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he exclusion list. A {searchpath} is generated from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by applying the function {Ances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_excluding, Ancestry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