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090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653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607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771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435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366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659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763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782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471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493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091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8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187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624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