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16166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08759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54017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25816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16952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0721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66902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11168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97965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50036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67306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05527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31438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