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400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8154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4970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8463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5014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9405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0570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0671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1115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50569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005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667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560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