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58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10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1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15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90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6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773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8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11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49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1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91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2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52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993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020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767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