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15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99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94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81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90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276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28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1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7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15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7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70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94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6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14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17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52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