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122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6703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3757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48681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7973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2580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4732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4488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2278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3908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5876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172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24503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5001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0546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