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9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metadata Format - met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data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bit, being 0 if the metadata set is empty,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set is not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number of metadata pairs present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tha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number of bytes in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at same number of bytes, representing the tag name. The typical C string terminating NUL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number of bytes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at same number of bytes, representing the value. This value may be any stream of arbitrary data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be UTF-8, though this is not mandatory and should not be assumed. No terminating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have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data for this metadata pai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have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