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(term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variables to avoid clashing with, and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{variant} returns a variant of the variable to modify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s intuitively as possible to make it distinc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list, or any (non-hidden) constants. This is norm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ble will be returned unmodified unless it is itself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either a variable n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ouple of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riant ["y:bool"; "z:bool"] "x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riant ["x:bool"; "x':num"; "x'':num"] "x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''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clashes with the nam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variant [] (mk_var(`T`,":bool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variables to avoid free variable capture while still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hid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