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end EULER with own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are able to write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a DLL (dynamic linkage library). Such an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cannot be written in the EU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would be to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 compiler that can produce Windows 95 GUI DLLs or Linu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ared library. The following description applies to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2. It should not be difficult to use any other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LL must export one function or several function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ULER with its exported name. To load the DLL,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ll("test.dll","f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LL test.dll, and get the address of a functio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wo parameters. You may then call this function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z=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EULER function. DLL function may tak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arameters. They always have a fixed parameter number, un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ULER functions and some built-in functions, which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able number of parameters. You may define more than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, it their parameter number is different. DLL functions may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DLL, generate a DLL project, which makes a Windows 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(maybe any other Windows 32 model is sufficient, but it must be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pplication). Link DLLDEF.C to your program and your ow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NE.C. An example of this file is the follow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ll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// We need strcpy f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char * _export fold (header * p[], int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wram, char *ra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function must be of this typ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np!=2) // Check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 //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[0]-&gt;type!=s_matrix || p[1]-&gt;type!=s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heck the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vecto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=dimsof(p[0])-&gt;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sof is a macro which lets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ension structur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imsof(p[0])-&gt;r!=1 || dimsof(p[1])-&gt;r!=1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sof(p[1])-&gt;c!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e want two 1xn vect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to vectors of same s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=new_matrix(1,n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et pl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hd) // Better to check for overf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Out of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the comp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x=0; k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n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x+=matrixof(p[0])[k]*matrixof(p[1])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matrixof is another macro to acces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number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++; if (k&gt;=n) 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of(hd)[i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real(2.3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or practice, we return two values, a matrix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ew_... increases new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re is a lot of error checking to be done. This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preted language. By the way, the example produces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wo vector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i]=sum_j v[i]*w[i+j modulo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your functions are an array of pointers to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array and the bounds for the place, where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. The return value of your function marks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unless it is equal to the original newram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an error string to newram, which will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header? Each EULER variable has a header, which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ts name and its type. After the header, there may be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fter that you will see an array of dou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data. The types of interest are s_real, s_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nterval, s_matrix, s_cmatrix, s_imatrix and s_string. Only s_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atrix and s_imatrix have a dimension information, w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ow integers r and c (rows and columns). The 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the string after the header. You do not have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s, for you may use the new_...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DEF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make_header (int type, int size, char * &amp;new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string (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real (doubl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omplex (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nterval (double a, doubl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allow you to build place for your results at new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crease newram automatically. Furthermore,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you called new_... with the exception of the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mensions of a matrix, a string or the data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macros, which all accept headers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of(hd) ((char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of(hd) ((double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double number, the real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the lower bound of 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rixof(hd) ((double *)((char *)((hd)+1)+sizeof(di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address of the first double number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p. its real part or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sof(hd) ((dims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a dims structure (with members r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id f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lex numbers are stored as two double nu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your results (or results) with value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new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++, you must use the following DEF file (e.g. test.d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=_fold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ort the internal _fold name as fold. Load this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with dll("test.dll","fold",2). You may use the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(x,y), where x and y are two 1x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 In case of troubles, 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 Grothmann &lt;grothm@ku-eichstaet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