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113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361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525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316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719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48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057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315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51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356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493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643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308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019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654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86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702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