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34488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08421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1369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4770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65198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40185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0624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87449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2316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7629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73792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166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79119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15750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1317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