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50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459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596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222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3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36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52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4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056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262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036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458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739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