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4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24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05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46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98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521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60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844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21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33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3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80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34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99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16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