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03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05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31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87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02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59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0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32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75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51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3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22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58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42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32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24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59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