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85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10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12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732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9841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997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897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514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657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977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552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161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570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