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20413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47881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41029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1714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