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66554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76558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16373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