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347155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249194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014265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949650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