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50415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28267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40413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98409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