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997235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771480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001879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229812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