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inven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invention_error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invented type variables are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OL Light is unable to assign specific types to a term entered in qu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vent its own type variables to use in the most general type.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_invention_error} determines whether in such cases the term parser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n error. The default is {false}, since sometimes the invention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s immaterial, e.g. in ad-hoc logical lemmas used inside a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enforce a more careful style, set it to 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llowing term is entered, HOL Light invents a type variable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type. In the normal course of events this merely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(see {type_invention_warning} to remove even this warn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m = `x =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m : term = `x = x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as if {type_invention_error} is set to {true}, the term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an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invention_error := true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m = `x =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typechecking error (cannot infer type of variables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You can avoid the error by explicitly giving appropriate ty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ariables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m = `(x:int) =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m : term = `x = x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ypecheck, term_of_preterm, type_invention_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