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7855599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3441318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