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texk/xdvik/READMEs/HEADERS.DOC.orig</w:t>
        <w:tab/>
        <w:t>2015-07-19 18:49:41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texk/xdvik/READMEs/HEAD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0,0 +1,170 @@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th: tkyex1.phys.s.u-tokyo.ac.jp!news.u-tokyo.ac.jp!eccnews!ecc-s401!s31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+From: s31514@secc.ecc.u-tokyo.ac.jp (s31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+Newsgroups: fj.comp.tex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Subject: a patch of xdvi PL18 for ASCII Nihongo TeX and VFlib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+Message-ID: &lt;S31514.95Mar1175527@ecc-1000.ecc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Date: 1 Mar 95 08:55:2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nder: news@secc.ecc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+Distribution: fj</w:t>
      </w:r>
    </w:p>
    <w:p>
      <w:pPr>
        <w:pStyle w:val="PreformattedText"/>
        <w:bidi w:val="0"/>
        <w:spacing w:before="0" w:after="0"/>
        <w:jc w:val="left"/>
        <w:rPr/>
      </w:pPr>
      <w:r>
        <w:rPr/>
        <w:t>+Organization: Educational Computer Centre, The Univ. of Tokyo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s: 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+Nntp-Posting-Host: ecc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岡川＠東京大学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今朝は外が雪で、外に出るのがおっくうだったので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xdvi-17miyu.patch.beta6 </w:t>
      </w:r>
      <w:r>
        <w:rPr/>
        <w:t xml:space="preserve">の </w:t>
      </w:r>
      <w:r>
        <w:rPr/>
        <w:t>ASCII</w:t>
      </w:r>
      <w:r>
        <w:rPr/>
        <w:t>日本語</w:t>
      </w:r>
      <w:r>
        <w:rPr/>
        <w:t>TeX</w:t>
      </w:r>
      <w:r>
        <w:rPr/>
        <w:t xml:space="preserve">対応 </w:t>
      </w:r>
      <w:r>
        <w:rPr/>
        <w:t xml:space="preserve">+ VFlib </w:t>
      </w:r>
      <w:r>
        <w:rPr/>
        <w:t>対応部分を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xdvi PL18 </w:t>
      </w:r>
      <w:r>
        <w:rPr/>
        <w:t>に対応させたものを作成しました。</w:t>
      </w:r>
      <w:r>
        <w:rPr/>
        <w:t>(</w:t>
      </w:r>
      <w:r>
        <w:rPr/>
        <w:t>勿論、</w:t>
      </w:r>
      <w:r>
        <w:rPr/>
        <w:t xml:space="preserve">VFlib 2.x </w:t>
      </w:r>
      <w:r>
        <w:rPr/>
        <w:t>対応に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してあります。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簡単なテストをしただけですが、</w:t>
      </w:r>
      <w:r>
        <w:rPr/>
        <w:t>(ASCII</w:t>
      </w:r>
      <w:r>
        <w:rPr/>
        <w:t>日本語</w:t>
      </w:r>
      <w:r>
        <w:rPr/>
        <w:t xml:space="preserve">TeX, NTT JTeX) </w:t>
      </w:r>
      <w:r>
        <w:rPr/>
        <w:t>で作成した</w:t>
      </w:r>
      <w:r>
        <w:rPr/>
        <w:t>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を、</w:t>
      </w:r>
      <w:r>
        <w:rPr/>
        <w:t>(DNP</w:t>
      </w:r>
      <w:r>
        <w:rPr/>
        <w:t>フォント</w:t>
      </w:r>
      <w:r>
        <w:rPr/>
        <w:t>, VFlib)</w:t>
      </w:r>
      <w:r>
        <w:rPr/>
        <w:t>で表示する事に全ての組み合わせ</w:t>
      </w:r>
      <w:r>
        <w:rPr/>
        <w:t>(NTT JTeX+VF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etc.) </w:t>
      </w:r>
      <w:r>
        <w:rPr/>
        <w:t>で成功しまし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 xml:space="preserve">インストールに関する </w:t>
      </w:r>
      <w:r>
        <w:rPr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・</w:t>
      </w:r>
      <w:r>
        <w:rPr/>
        <w:t xml:space="preserve">VFlib 2.15.2 </w:t>
      </w:r>
      <w:r>
        <w:rPr/>
        <w:t>以降が必要です。</w:t>
      </w:r>
      <w:r>
        <w:rPr/>
        <w:t>(</w:t>
      </w:r>
      <w:r>
        <w:rPr/>
        <w:t xml:space="preserve">私は </w:t>
      </w:r>
      <w:r>
        <w:rPr/>
        <w:t xml:space="preserve">VFlib 2.16.2 </w:t>
      </w:r>
      <w:r>
        <w:rPr/>
        <w:t>を使用しました。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・</w:t>
      </w:r>
      <w:r>
        <w:rPr/>
        <w:t>patch</w:t>
      </w:r>
      <w:r>
        <w:rPr/>
        <w:t>して、</w:t>
      </w:r>
      <w:r>
        <w:rPr/>
        <w:t xml:space="preserve">Imakefile </w:t>
      </w:r>
      <w:r>
        <w:rPr/>
        <w:t>を環境にあわせて変更し、</w:t>
      </w:r>
      <w:r>
        <w:rPr/>
        <w:t xml:space="preserve">xmkmf, make </w:t>
      </w:r>
      <w:r>
        <w:rPr/>
        <w:t>するだけで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・コンパイル時に通ってしまったので、下記のパッチには含まれていませんが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zeit.c </w:t>
      </w:r>
      <w:r>
        <w:rPr/>
        <w:t xml:space="preserve">に </w:t>
      </w:r>
      <w:r>
        <w:rPr/>
        <w:t xml:space="preserve">#include "VF.h" </w:t>
      </w:r>
      <w:r>
        <w:rPr/>
        <w:t>を加えて、</w:t>
      </w:r>
      <w:r>
        <w:rPr/>
        <w:t xml:space="preserve">VFlib </w:t>
      </w:r>
      <w:r>
        <w:rPr/>
        <w:t xml:space="preserve">の </w:t>
      </w:r>
      <w:r>
        <w:rPr/>
        <w:t xml:space="preserve">VF.h </w:t>
      </w:r>
      <w:r>
        <w:rPr/>
        <w:t>を読み込まない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</w:t>
      </w:r>
      <w:r>
        <w:rPr/>
        <w:t>コンパイルできない場合があり得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・</w:t>
      </w:r>
      <w:r>
        <w:rPr/>
        <w:t xml:space="preserve">porting &amp; test </w:t>
      </w:r>
      <w:r>
        <w:rPr/>
        <w:t xml:space="preserve">は </w:t>
      </w:r>
      <w:r>
        <w:rPr/>
        <w:t xml:space="preserve">Linux 1.1.84 + gcc 2.5.8 </w:t>
      </w:r>
      <w:r>
        <w:rPr/>
        <w:t>で行いました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Linux + gcc 2.6.x </w:t>
      </w:r>
      <w:r>
        <w:rPr/>
        <w:t xml:space="preserve">では </w:t>
      </w:r>
      <w:r>
        <w:rPr/>
        <w:t xml:space="preserve">xdvi PL17+miyu.patch+VFlib 2.x </w:t>
      </w:r>
      <w:r>
        <w:rPr/>
        <w:t>はうまくコンパ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</w:t>
      </w:r>
      <w:r>
        <w:rPr/>
        <w:t xml:space="preserve">イルできない事が報告されておりますし、このパッチを当てた </w:t>
      </w:r>
      <w:r>
        <w:rPr/>
        <w:t xml:space="preserve">xdvi PL18 </w:t>
      </w:r>
      <w:r>
        <w:rPr/>
        <w:t>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</w:t>
      </w:r>
      <w:r>
        <w:rPr/>
        <w:t>同様でした。</w:t>
      </w:r>
      <w:r>
        <w:rPr/>
        <w:t>(dvi_draw.c</w:t>
      </w:r>
      <w:r>
        <w:rPr/>
        <w:t>がうまくコンパイルできていないらしい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＃「おっくう」と言いつつ、</w:t>
      </w:r>
      <w:r>
        <w:rPr/>
        <w:t>post</w:t>
      </w:r>
      <w:r>
        <w:rPr/>
        <w:t>する為に学校に来てしまいました。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                                 </w:t>
      </w:r>
      <w:r>
        <w:rPr/>
        <w:t>岡川 宏＠東京大学理学部物理学科４年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okagawa3%tkyvax.decnet@tkyux.phys.s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(1995</w:t>
      </w:r>
      <w:r>
        <w:rPr/>
        <w:t>年</w:t>
      </w:r>
      <w:r>
        <w:rPr/>
        <w:t>3</w:t>
      </w:r>
      <w:r>
        <w:rPr/>
        <w:t>月まで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okagawa%tkyvax.decnet@tkyux.phys.s.u-tokyo.ac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                                         (1995</w:t>
      </w:r>
      <w:r>
        <w:rPr/>
        <w:t>年</w:t>
      </w:r>
      <w:r>
        <w:rPr/>
        <w:t>4</w:t>
      </w:r>
      <w:r>
        <w:rPr/>
        <w:t>月より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Newsgroups: fj.comp.tex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th: tkyex1.phys.s.u-tokyo.ac.jp!news.u-tokyo.ac.jp!wnoc-tyo-news!wnoc-sfc-news!wnoc-kyo-news!aist-nara!odins-suita!icluna!uchi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rom: uchiyama@bacchus.in.kobe-u.ac.jp (Takanori Uchiy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ubject: Re: a patch of xdvi PL18 for ASCII Nihongo TeX and VFlib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nder: news@icluna.kobe-u.ac.jp (news-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Message-ID: &lt;UCHIYAMA.95Mar13185933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-Reply-To: miyu@shiratori.riec.tohoku.ac.jp's message of 13 Mar 1995 05:46:3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ate: Mon, 13 Mar 1995 09:59:3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istribution: fj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ferences: &lt;S31514.95Mar1175527@ecc-1000.ecc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UCHIYAMA.95Mar10222526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MIYU.95Mar13144633@pigeon.shiratori.riec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Organization: Akazawa Lab. Dept. Comp. &amp; Systems, Fac. Eng., Kobe Univ., K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s: 38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内山＠神戸大です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先日</w:t>
      </w:r>
      <w:r>
        <w:rPr/>
        <w:t xml:space="preserve">, </w:t>
      </w:r>
      <w:r>
        <w:rPr/>
        <w:t xml:space="preserve">ポストした </w:t>
      </w:r>
      <w:r>
        <w:rPr/>
        <w:t xml:space="preserve">epsbox.sty </w:t>
      </w:r>
      <w:r>
        <w:rPr/>
        <w:t xml:space="preserve">を使って差し込んだ </w:t>
      </w:r>
      <w:r>
        <w:rPr/>
        <w:t xml:space="preserve">EPS </w:t>
      </w:r>
      <w:r>
        <w:rPr/>
        <w:t>を表示するパッチで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すが</w:t>
      </w:r>
      <w:r>
        <w:rPr/>
        <w:t xml:space="preserve">, </w:t>
      </w:r>
      <w:r>
        <w:rPr/>
        <w:t>投稿前に余計なことをしたばかりに</w:t>
      </w:r>
      <w:r>
        <w:rPr/>
        <w:t xml:space="preserve">, </w:t>
      </w:r>
      <w:r>
        <w:rPr/>
        <w:t>エンバグしてしてしまいました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dvi2ps-j </w:t>
      </w:r>
      <w:r>
        <w:rPr/>
        <w:t xml:space="preserve">に含まれている </w:t>
      </w:r>
      <w:r>
        <w:rPr/>
        <w:t xml:space="preserve">epsf.sty </w:t>
      </w:r>
      <w:r>
        <w:rPr/>
        <w:t xml:space="preserve">を使って差し込んだ </w:t>
      </w:r>
      <w:r>
        <w:rPr/>
        <w:t xml:space="preserve">EPS </w:t>
      </w:r>
      <w:r>
        <w:rPr/>
        <w:t>を表示するパッ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チを付加したので</w:t>
      </w:r>
      <w:r>
        <w:rPr/>
        <w:t xml:space="preserve">, </w:t>
      </w:r>
      <w:r>
        <w:rPr/>
        <w:t xml:space="preserve">欲張って </w:t>
      </w:r>
      <w:r>
        <w:rPr/>
        <w:t xml:space="preserve">vi </w:t>
      </w:r>
      <w:r>
        <w:rPr/>
        <w:t xml:space="preserve">ライクなキーバインド </w:t>
      </w:r>
      <w:r>
        <w:rPr/>
        <w:t xml:space="preserve">VI_KEY, DVI </w:t>
      </w:r>
      <w:r>
        <w:rPr/>
        <w:t>ファイ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 xml:space="preserve">ルをメニュー形式で選択する </w:t>
      </w:r>
      <w:r>
        <w:rPr/>
        <w:t xml:space="preserve">SELFILE </w:t>
      </w:r>
      <w:r>
        <w:rPr/>
        <w:t>のパッチも付加しました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 xml:space="preserve">オリジナルの </w:t>
      </w:r>
      <w:r>
        <w:rPr/>
        <w:t xml:space="preserve">xdvi PL18 </w:t>
      </w:r>
      <w:r>
        <w:rPr/>
        <w:t>のソースに</w:t>
      </w:r>
      <w:r>
        <w:rPr/>
        <w:t xml:space="preserve">, </w:t>
      </w:r>
      <w:r>
        <w:rPr/>
        <w:t>岡川さんのパッチをあてた後に</w:t>
      </w:r>
      <w:r>
        <w:rPr/>
        <w:t xml:space="preserve">, </w:t>
      </w:r>
      <w:r>
        <w:rPr/>
        <w:t>以下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のパッチをあててください</w:t>
      </w:r>
      <w:r>
        <w:rPr/>
        <w:t xml:space="preserve">. </w:t>
      </w:r>
      <w:r>
        <w:rPr/>
        <w:t xml:space="preserve">先日の </w:t>
      </w:r>
      <w:r>
        <w:rPr/>
        <w:t xml:space="preserve">epsbox.sty </w:t>
      </w:r>
      <w:r>
        <w:rPr/>
        <w:t>のためのパッチは</w:t>
      </w:r>
      <w:r>
        <w:rPr/>
        <w:t xml:space="preserve">, </w:t>
      </w:r>
      <w:r>
        <w:rPr/>
        <w:t>あてない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でください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Imakefile </w:t>
      </w:r>
      <w:r>
        <w:rPr/>
        <w:t xml:space="preserve">に </w:t>
      </w:r>
      <w:r>
        <w:rPr/>
        <w:t xml:space="preserve">VI_KEY, SELFILE </w:t>
      </w:r>
      <w:r>
        <w:rPr/>
        <w:t>を指定しています</w:t>
      </w:r>
      <w:r>
        <w:rPr/>
        <w:t xml:space="preserve">. </w:t>
      </w:r>
      <w:r>
        <w:rPr/>
        <w:t>適宜はずなり残すなりし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て下さい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それから</w:t>
      </w:r>
      <w:r>
        <w:rPr/>
        <w:t xml:space="preserve">, PL18 </w:t>
      </w:r>
      <w:r>
        <w:rPr/>
        <w:t>からは</w:t>
      </w:r>
      <w:r>
        <w:rPr/>
        <w:t xml:space="preserve">, </w:t>
      </w:r>
      <w:r>
        <w:rPr/>
        <w:t>リーソスを読むようになっています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私は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/usr/X11/lib/X11/app-defaults/XDvi </w:t>
      </w:r>
      <w:r>
        <w:rPr/>
        <w:t>に</w:t>
      </w:r>
    </w:p>
    <w:p>
      <w:pPr>
        <w:pStyle w:val="PreformattedText"/>
        <w:bidi w:val="0"/>
        <w:spacing w:before="0" w:after="0"/>
        <w:jc w:val="left"/>
        <w:rPr/>
      </w:pPr>
      <w:r>
        <w:rPr/>
        <w:t>+XDvi.shrinkFactor: 5</w:t>
      </w:r>
    </w:p>
    <w:p>
      <w:pPr>
        <w:pStyle w:val="PreformattedText"/>
        <w:bidi w:val="0"/>
        <w:spacing w:before="0" w:after="0"/>
        <w:jc w:val="left"/>
        <w:rPr/>
      </w:pPr>
      <w:r>
        <w:rPr/>
        <w:t>+XDvi.postscript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などのように記述しておきました</w:t>
      </w:r>
      <w:r>
        <w:rPr/>
        <w:t xml:space="preserve">. </w:t>
      </w:r>
      <w:r>
        <w:rPr/>
        <w:t>前者は</w:t>
      </w:r>
      <w:r>
        <w:rPr/>
        <w:t xml:space="preserve">, shrink size </w:t>
      </w:r>
      <w:r>
        <w:rPr/>
        <w:t xml:space="preserve">を </w:t>
      </w:r>
      <w:r>
        <w:rPr/>
        <w:t xml:space="preserve">5 </w:t>
      </w:r>
      <w:r>
        <w:rPr/>
        <w:t>に</w:t>
      </w:r>
      <w:r>
        <w:rPr/>
        <w:t xml:space="preserve">(400dpi </w:t>
      </w:r>
      <w:r>
        <w:rPr/>
        <w:t>の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フォントを使っている場合に</w:t>
      </w:r>
      <w:r>
        <w:rPr/>
        <w:t xml:space="preserve">, 1280x1024 </w:t>
      </w:r>
      <w:r>
        <w:rPr/>
        <w:t xml:space="preserve">で </w:t>
      </w:r>
      <w:r>
        <w:rPr/>
        <w:t xml:space="preserve">A4 </w:t>
      </w:r>
      <w:r>
        <w:rPr/>
        <w:t>が画面におさまる</w:t>
      </w:r>
      <w:r>
        <w:rPr/>
        <w:t xml:space="preserve">), </w:t>
      </w:r>
      <w:r>
        <w:rPr/>
        <w:t>後者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 xml:space="preserve">起動時には </w:t>
      </w:r>
      <w:r>
        <w:rPr/>
        <w:t xml:space="preserve">EPS </w:t>
      </w:r>
      <w:r>
        <w:rPr/>
        <w:t xml:space="preserve">や </w:t>
      </w:r>
      <w:r>
        <w:rPr/>
        <w:t xml:space="preserve">PS </w:t>
      </w:r>
      <w:r>
        <w:rPr/>
        <w:t>の表示を行なわない指定です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それから</w:t>
      </w:r>
      <w:r>
        <w:rPr/>
        <w:t xml:space="preserve">, X server </w:t>
      </w:r>
      <w:r>
        <w:rPr/>
        <w:t xml:space="preserve">が </w:t>
      </w:r>
      <w:r>
        <w:rPr/>
        <w:t xml:space="preserve">16bpp </w:t>
      </w:r>
      <w:r>
        <w:rPr/>
        <w:t>の時にとんでもない量のメモリを要求した件は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なぜか発生しなくなってしまいました</w:t>
      </w:r>
      <w:r>
        <w:rPr/>
        <w:t xml:space="preserve">. </w:t>
      </w:r>
      <w:r>
        <w:rPr/>
        <w:t>きっと私がぼけていたのでしょう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 article &lt;MIYU.95Mar13144633@pigeon.shiratori.riec.tohoku.ac.jp&gt; miyu@shiratori.riec.tohoku.ac.jp (Shigeki "miyu" SUGIURA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miyu17beta.6 </w:t>
      </w:r>
      <w:r>
        <w:rPr/>
        <w:t>は少なくともバグありです。多分それが原因でしょう。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miyu17beta.pre7 </w:t>
      </w:r>
      <w:r>
        <w:rPr/>
        <w:t>用のパッチが出ています。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 xml:space="preserve">もう一度 </w:t>
      </w:r>
      <w:r>
        <w:rPr/>
        <w:t xml:space="preserve">beta.pre7 </w:t>
      </w:r>
      <w:r>
        <w:rPr/>
        <w:t>で試してみます</w:t>
      </w:r>
      <w:r>
        <w:rPr/>
        <w:t xml:space="preserve">. </w:t>
      </w:r>
      <w:r>
        <w:rPr/>
        <w:t>どうもありがとうございます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Newsgroups: fj.comp.texh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th: tkyex1.phys.s.u-tokyo.ac.jp!news.u-tokyo.ac.jp!wnoc-tyo-news!aist-nara!odins-suita!icluna!uchi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+From: uchiyama@bacchus.in.kobe-u.ac.jp (Takanori Uchiya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ubject: Re: a patch of xdvi PL18 for ASCII Nihongo TeX and VFlib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nder: news@icluna.kobe-u.ac.jp (news-ad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Message-ID: &lt;UCHIYAMA.95Mar27154143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-Reply-To: uchiyama@bacchus.in.kobe-u.ac.jp's message of Thu, 23 Mar 1995 08:46:4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ate: Mon, 27 Mar 1995 06:41:43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+Distribution: fj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ferences: &lt;S31514.95Mar1175527@ecc-1000.ecc.u-tokyo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UCHIYAMA.95Mar10222526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MIYU.95Mar13144633@pigeon.shiratori.riec.tohok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UCHIYAMA.95Mar13185933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UCHIYAMA.95Mar13221522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UCHIYAMA.95Mar14102353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UCHIYAMA.95Mar14134016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G3P012.95Mar23152316@aqua3a.cfi.waseda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&lt;UCHIYAMA.95Mar23174643@in5at3.bacchus.in.kobe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Organization: Akazawa Lab. Dept. Comp. &amp; Systems, Fac. Eng., Kobe Univ., Ko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s: 2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内山＠神戸大です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 article &lt;UCHIYAMA.95Mar23174643@in5at3.bacchus.in.kobe-u.ac.jp&gt; uchiyama@bacchus.in.kobe-u.ac.jp (Takanori Uchiyama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</w:t>
      </w:r>
      <w:r>
        <w:rPr/>
        <w:t>先日</w:t>
      </w:r>
      <w:r>
        <w:rPr/>
        <w:t xml:space="preserve">, xdvipl18_epsbox+elepsf+selfile+vikey.patch </w:t>
      </w:r>
      <w:r>
        <w:rPr/>
        <w:t>をポストした後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markpage+toc+printdvi </w:t>
      </w:r>
      <w:r>
        <w:rPr/>
        <w:t>を追加するパッチをメールで送っていただいたので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</w:t>
      </w:r>
      <w:r>
        <w:rPr/>
        <w:t>それもあてて今は使っています</w:t>
      </w:r>
      <w:r>
        <w:rPr/>
        <w:t xml:space="preserve">(640x480 </w:t>
      </w:r>
      <w:r>
        <w:rPr/>
        <w:t>でもボタンが画面からはみだすこ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 </w:t>
      </w:r>
      <w:r>
        <w:rPr/>
        <w:t>がないようにするパッチも含まれています</w:t>
      </w:r>
      <w:r>
        <w:rPr/>
        <w:t xml:space="preserve">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上記のパッチを欲しいという方からメールをいただきましたので</w:t>
      </w:r>
      <w:r>
        <w:rPr/>
        <w:t xml:space="preserve">, </w:t>
      </w:r>
      <w:r>
        <w:rPr/>
        <w:t>パッチを送っ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  <w:r>
        <w:rPr/>
        <w:t>ていただきました古畑＠</w:t>
      </w:r>
      <w:r>
        <w:rPr/>
        <w:t>IBM</w:t>
      </w:r>
      <w:r>
        <w:rPr/>
        <w:t>基礎研さんの御許可の下</w:t>
      </w:r>
      <w:r>
        <w:rPr/>
        <w:t xml:space="preserve">, </w:t>
      </w:r>
      <w:r>
        <w:rPr/>
        <w:t>代理投稿いたします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Newsgroups: comp.text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+Path: tkyex1.phys.s.u-tokyo.ac.jp!news.u-tokyo.ac.jp!newssinet!daffy!uwvax!zebu.heurikon.com!news.sprintlink.net!howland.reston.ans.net!math.ohio-state.edu!scipio.cyberstore.ca!vanbc.wimsey.com!news.bc.net!newsserver.sfu.ca!fornax!botein.cs.sfu.ca!pat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From: patrice@botein.cs.sfu.ca (&amp; Belle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ubject: Re: latex2e psTricks and 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-Reply-To: ram@cs.arizona.edu's message of 02 Apr 1995 02:05:18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+Message-ID: &lt;PATRICE.95Apr5095907@botein.cs.sfu.c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nder: patrice@cs.sfu.ca (Patrice Bellev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Organization: Simon Fras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+References: &lt;RAM.95Apr1190518@baskerville.cs.arizona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Date: 05 Apr 1995 16:59:07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+Lines: 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 article &lt;RAM.95Apr1190518@baskerville.cs.arizona.edu&gt; ram@cs.arizona.edu (Achyutram Bhamidipaty)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I'm using the  very useful psTricks set  of macros by Timothy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and I'm running into an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When I use some of the special macros I can  no longer use xdvi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my files. Is there something I need  to do to make  this work? Or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gt; an impossibility? Thanks for any clues or h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The  problem is  that pstricks requires   a PS header  fil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+loaded. It is normally  included at the  beginning  of your .ps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ntains  code required  used  later on by PStricks.   Since xdvi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+support the  "header=" special, it does not  load this file and 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bits of postscript included by PStricks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>I modified  the latest version   of xdvi to handle  the  "header="</w:t>
      </w:r>
    </w:p>
    <w:p>
      <w:pPr>
        <w:pStyle w:val="PreformattedText"/>
        <w:bidi w:val="0"/>
        <w:spacing w:before="0" w:after="0"/>
        <w:jc w:val="left"/>
        <w:rPr/>
      </w:pPr>
      <w:r>
        <w:rPr/>
        <w:t>+special. HOWEVER my changes only work  with gs at  the moment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o use DPS or News, you would need to adapt  the changes I made to psg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+which  simply consist  of  detecting  when the  PostScript interpr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nitialized and calling psh_includeall). I have included the context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+below. You will need to apply them and recompile xdvi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Disclaimer:  these  changes seem to  work   for me.  Xdvi  might st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confused at times, but I believe that this is not caused  by the chang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+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ab/>
        <w:t>Good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  <w:tab/>
        <w:tab/>
        <w:tab/>
        <w:tab/>
        <w:tab/>
        <w:tab/>
        <w:tab/>
        <w:tab/>
        <w:t xml:space="preserve">   Pat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